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дович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.2020</w:t>
        <w:tab/>
        <w:tab/>
        <w:tab/>
        <w:tab/>
        <w:tab/>
        <w:tab/>
        <w:tab/>
        <w:tab/>
        <w:tab/>
        <w:t xml:space="preserve">                  № 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риаму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информации администрации   городского поселения по вопросам местного зна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администрации городского поселения по вопросам местного значения поселения  Собрание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нформацию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- о плане мероприятий 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улично-дорожной сети </w:t>
      </w:r>
      <w:r>
        <w:rPr>
          <w:rFonts w:cs="Times New Roman" w:ascii="Times New Roman" w:hAnsi="Times New Roman"/>
          <w:spacing w:val="-6"/>
          <w:sz w:val="28"/>
          <w:szCs w:val="28"/>
        </w:rPr>
        <w:t>на территории Приамурского городского поселения в зимний период 2020 – 2021г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администрации городского поселения о реализации плана мероприятий по подготовке имущества коммунальной инфраструктуры к передаче для содержания юридическими лиц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ацию администрации об  участии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информацию администрации городского поселения о принятых мерах к собственникам, бесхозяйно  владеющим  объектами  недвижимости, расположенными по адресам: </w:t>
      </w:r>
      <w:r>
        <w:rPr>
          <w:rFonts w:cs="Times New Roman" w:ascii="Times New Roman" w:hAnsi="Times New Roman"/>
          <w:color w:val="233349"/>
          <w:sz w:val="28"/>
          <w:szCs w:val="28"/>
        </w:rPr>
        <w:t xml:space="preserve">п. Приамурский, ул. Дзержинского, дом 6;  </w:t>
      </w:r>
      <w:r>
        <w:rPr>
          <w:rFonts w:cs="Times New Roman" w:ascii="Times New Roman" w:hAnsi="Times New Roman"/>
          <w:sz w:val="28"/>
          <w:szCs w:val="28"/>
        </w:rPr>
        <w:t>с. им. Тельмана, ул. Кирова, д. 39  и с. им. Тельмана, ул. Театральная, д. 2а;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1.5. </w:t>
      </w:r>
      <w:r>
        <w:rPr>
          <w:rFonts w:cs="Times New Roman" w:ascii="Times New Roman" w:hAnsi="Times New Roman"/>
          <w:sz w:val="28"/>
          <w:szCs w:val="28"/>
        </w:rPr>
        <w:t>информацию администрации о работе, проводимой в отношении собственников МКД, которые не определились со способом управления МКД;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информацию администрации о реализации федеральной программы расселения из ветхого и аварийного фонда Приамурского городского поселени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информацию администрации о принятии мер по устройству пандуса для инвалида-колясочника  Павловой Нины Николаевны, проживающей по адресу: ул. Дзержинского, д.2, кв.50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информацию администрации  о реализации полномочий  по обеспечению проживающих в поселении и нуждающихся в жилых помещениях малоимущих граждан жилыми помещениями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информацию администрации о работе, проводимой в отношении нанимателей муниципальных жилых помещений, за которыми числится задолженность за найм  и  коммунальные услуг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информацию администрации  о реализации  плана приватизации, утвержденного решением Собрания депутатов на 2020 год, размер исполнения выплат по мировым соглашениям в интересах  ПАО «ДЭК ЕАО», размер остатка, не погашенного долга перед ПАО «ДЭК ЕАО» и планах по погашению задолженностей перед кредитор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 каждому пункту части 1 настоящего решения в соответствии с мнением депутатов о заслушанной информации на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Собрания депутатов по социальным вопросам и жилищно-коммунальному хозяйству (В.М. Петрова).</w:t>
      </w:r>
    </w:p>
    <w:p>
      <w:pPr>
        <w:pStyle w:val="Style1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4. Направить настоящее решение главе администрации  городского поселения Симонову А. С. для выполнения рекомендац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 решение  вступает  в силу  со  дня  его  под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        А. В. Мари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03:00Z</dcterms:created>
  <dc:creator>Admin</dc:creator>
  <dc:description/>
  <dc:language>en-US</dc:language>
  <cp:lastModifiedBy>glavapos</cp:lastModifiedBy>
  <cp:lastPrinted>2020-06-01T12:45:00Z</cp:lastPrinted>
  <dcterms:modified xsi:type="dcterms:W3CDTF">2020-12-22T04:10:00Z</dcterms:modified>
  <cp:revision>5</cp:revision>
  <dc:subject/>
  <dc:title/>
</cp:coreProperties>
</file>